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26</w:t>
        <w:tab/>
        <w:t>2.</w:t>
        <w:tab/>
        <w:t>Form: Sample Specific Performance Provision</w:t>
      </w:r>
    </w:p>
    <w:p>
      <w:pPr>
        <w:pStyle w:val="ZzSansSerif"/>
        <w:rPr>
          <w:vanish/>
        </w:rPr>
      </w:pPr>
      <w:r>
        <w:rPr>
          <w:vanish/>
        </w:rPr>
      </w:r>
    </w:p>
    <w:p>
      <w:pPr>
        <w:pStyle w:val="Clausehead"/>
        <w:rPr>
          <w:vanish/>
        </w:rPr>
      </w:pPr>
      <w:r>
        <w:rPr>
          <w:vanish/>
        </w:rPr>
        <w:t>15.26-1</w:t>
        <w:tab/>
        <w:t>Specific performance</w:t>
      </w:r>
    </w:p>
    <w:p>
      <w:pPr>
        <w:pStyle w:val="ZzSansSerif"/>
        <w:rPr>
          <w:vanish/>
        </w:rPr>
      </w:pPr>
      <w:r>
        <w:rPr>
          <w:vanish/>
        </w:rPr>
      </w:r>
    </w:p>
    <w:p>
      <w:pPr>
        <w:pStyle w:val="Form"/>
        <w:rPr/>
      </w:pPr>
      <w:r>
        <w:rPr>
          <w:iCs/>
        </w:rPr>
        <w:t xml:space="preserve">___. Specific Performance. </w:t>
      </w:r>
      <w:r>
        <w:rPr/>
        <w:t>All parties recognize and agree that the Property cannot be readily purchased or sold in the open market and that the rights and obligations set forth in this Agreement are unique and are of such a nature as to be inherently difficult or impossible to value monetarily. Therefore, in the event of a breach of this Agreement by any party, an action at law for damages or other remedies at law would be inadequate to protect the unique rights and interests of the parties to this Agreement. Accordingly, in any controversy concerning the purchase or sale of any of the Property subject to this Agreement, its provisions will be enforceable in a court of equity by a decree of specific performance. This remedy is not exclusive and is in addition to any other remedy available to the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5</dc:title>
</cp:coreProperties>
</file>